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109855</wp:posOffset>
                </wp:positionV>
                <wp:extent cx="8089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8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II B.Tech. I-Semester Supplementary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are the static characteristics of a measuring instrument? Describe them in </w:t>
        <w:tab/>
        <w:t xml:space="preserve">detail. 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nlist the different types of pyrometers. With a neat diagram, describe the working principles of one type of pyromete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  <w:t xml:space="preserve">3. </w:t>
        <w:tab/>
        <w:t>Why is composition analysis  required in a process industry ? Write briefly on the qualitative and quantitative measurements with suitable examples. Highlight about positive  methods of composition analysis.</w:t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01"/>
        <w:ind w:left="720" w:hanging="720"/>
        <w:jc w:val="both"/>
        <w:rPr/>
      </w:pPr>
      <w:r>
        <w:rPr/>
        <w:t xml:space="preserve">4. </w:t>
        <w:tab/>
        <w:t>Describe the method of estimation of SO</w:t>
      </w:r>
      <w:r>
        <w:rPr>
          <w:vertAlign w:val="subscript"/>
        </w:rPr>
        <w:t>2</w:t>
      </w:r>
      <w:r>
        <w:rPr/>
        <w:t xml:space="preserve"> in industrial effluent gas.</w:t>
      </w:r>
    </w:p>
    <w:p>
      <w:pPr>
        <w:pStyle w:val="Normal"/>
        <w:widowControl w:val="false"/>
        <w:autoSpaceDE w:val="false"/>
        <w:spacing w:lineRule="atLeast" w:line="249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pressure and vacuum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various pressure measuring Transducer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detailed note on Gravitational Transducers for the measurement of                                                                                        pressure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6.a)</w:t>
        <w:tab/>
        <w:t>What are the two kinds of measurements made of liquid level ?</w:t>
        <w:tab/>
      </w:r>
      <w:r>
        <w:rPr>
          <w:b/>
          <w:i/>
        </w:rPr>
        <w:t xml:space="preserve">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b)</w:t>
        <w:tab/>
        <w:t>Explain the measurements with relevant equations.</w:t>
        <w:tab/>
        <w:tab/>
        <w:tab/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7.   </w:t>
        <w:tab/>
        <w:t xml:space="preserve">When is venturi preferred to orifice?  Explain about different types of         </w:t>
        <w:tab/>
        <w:t>Venturimeters with figures.  How is a venturimeter specified 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Briefly survey the factors to be considered either in selecting an instrument or designing or developing a new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4:07:00Z</dcterms:created>
  <dc:creator>pavan</dc:creator>
  <dc:description/>
  <dc:language>en-US</dc:language>
  <cp:lastModifiedBy>pavan</cp:lastModifiedBy>
  <dcterms:modified xsi:type="dcterms:W3CDTF">2003-10-18T14:11:00Z</dcterms:modified>
  <cp:revision>3</cp:revision>
  <dc:subject/>
  <dc:title/>
</cp:coreProperties>
</file>